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oalstackLib.set_backup : in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number of proof states saved on the subgoal package backu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able variable {set_backup} is initially set to 12. Its valu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maximum number of proof states that may be saved on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Adding a new proof state (by, for example, a call to {expand}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s reached causes the earliest proof state on the list to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 subgoal package, see  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_backup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 `(HD[1;2;3] = 1) /\ (TL[1;2;3] = [2;3])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 manager status: 1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D [1; 2; 3] = 1) /\ (TL [1; 2; 3] = [2; 3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pro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 CONJ_T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 [1; 2; 3] = [2;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 [1; 2; 3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goal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 (REWRITE_TAC[listTheory.HD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 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HD [1; 2; 3]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 [1; 2; 3] = [2;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goal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 [1; 2; 3] = [2;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 [1; 2; 3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goal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ANT_BACKUP_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tackLib.b, goalstackLib.backup, goalstackLib.e, goalstackLib.expand, goalstackLib.expandf, goalstackLib.g, goalstackLib.p, goalstackLib.r, goalstackLib.rotate, goalstackLib.set_goal, goalstackLib.top_goal, goalstackLib.top_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