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 : unit -&gt; goal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top levels of the subgoal package 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} is part of the subgoal package. It is an abbrevi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int_state}. For a description of the subgoal pack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t_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ing the proof state during an interactive proo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tackLib.b, goalstackLib.backup, backup_limit, goalstackLib.e, goalstackLib.expand, goalstackLib.expandf, goalstackLib.g, get_state, print_state, goalstackLib.r, rotate, save_top_thm, goalstackLib.set_goal, set_state, goalstackLib.top_goal, goalstackLib.top_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