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co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compset : unit -&gt; co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implification set to use with {computeLib.CBV_CONV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new simplification set to use with the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erforming computations about operations on primitive 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erals (in binary representation) such as LET, con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, conjunction, disjunction, negation, {FST}, {SND},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, division, modulo, exponenti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here that the canonical representation of the natural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ne. Therefore, defining function by pattern matching using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cognized. For instance, defining the exponenta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n EXP 0 = 1) /\ (n EXP (SUC p) = n * n EXP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ake this definition work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exp n p = if n = 0 then 1 else n * (exp n (p-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BV_CONV (bool_compset()) (--`EVERY (\n. EVEN n) [4;6;8;10;12;14;16]`--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EVERY (\n. EVEN n) [4; 6; 8; 10; 12; 14; 16] = T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Lib.CBV_CONV, 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