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r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rws : string -&gt;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rewrites for a concre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, injectivity, distin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type_rws s}, where {s} is the name of a declared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rewrite rules corresponding to the types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 contains theorems about the distinctness and injectiv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, the definition of the 'case' constant introdu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ype was defined, and any extra rewrites com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not the name of a declared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rws "lis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- (!v f. case v f [] = v) /\ !v f a0 a1. case v f (a0::a1) = f a0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- !a1 a0. ~([] = a0::a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a1 a0. ~(a0::a1 =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a0 a1 a0' a1'. (a0::a1 = a0'::a1') = (a0 = a0') /\ (a1 = a1'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_datatype `point = &lt;| x:num ; y:num |&gt;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Defined type: "point"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_rws "poi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|- !f a0 a1. case f (point a0 a1) = f a0 a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a0 a1 a0' a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int a0 a1 = point a0' a1') = (a0 = a0') /\ (a1 = a1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z x p. p with &lt;|y := x; x := z|&gt; = p with &lt;|x := z; y := x|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x p. (p with y := x).x = p.x) /\ (!x p. (p with x := x).y = p.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x p. (p with x := x).x = x) /\ !x p. (p with y := x).y =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n n0. (point n n0).x = n) /\ !n n0. (point n n0).y = n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n1 n n0. point n n0 with x := n1 = point n1 n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n1 n n0. point n n0 with y := n1 = point n 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p. p with x := p.x = p) /\ !p. p with y := p.y =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x2 x1 p. p with &lt;|x := x1; x := x2|&gt; = p with x := x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x2 x1 p. p with &lt;|y := x1; y := x2|&gt; = p with y :=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!p f. (p with y updated_by f).x = p.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p f. (p with x updated_by f).y = p.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!p f. (p with x updated_by f).x = f p.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p f. (p with y updated_by f).y = f p.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p n0 n. p with &lt;|x := n0; y := n|&gt; = &lt;|x := n0; y := n|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W_TAC} and {SRW_TAC} automatically include thes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rewrites, bossLib.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