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rw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rw_ss : unit -&gt; si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"stateful rewriting" system's underlying {simp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boss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srw_ss()} returns a {simpset} value that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and updated by the system.  Its value changes as ne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{TypeBase}, and as theories are loaded.  For this reas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accessed as a simple value, but is instead hidden beh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hind {srw_ss()} can change in three ways.  First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enters the {TypeBase}, the type's associated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(accessible directly using the function {TypeBase.simpls_o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added to the {simpset}.  This ensures that the "obvi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theorems for a type (such as the disjointness of constru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ever be explici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users can interactively add {simpset} frag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rw_ss()} value by using the function {augment_srw_ss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ight be used after a definition is made to ensu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stant always has its definition expanded.  (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onstant warrants this is something that needs to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ase-by-case bas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ly, theories can augment the {srw_ss()} value as they lo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up in a theory's script file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ort_rewrites}.  This causes a list of appropriate theor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en the theory loads.  It is up to the author of the the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theorems added to the {simpset} are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augment_srw_ss, BasicProvers.export_rewrites, bossLib.SRW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