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asureInduct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asureInduct_on : term quotation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mplete induction with a supplied measur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,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q} parses into a well-typed term {M N}, an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asureInduct_on q} begins a proof by induction, using {M}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N} into a number. The term {N} should occur free in the current go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 N} does not parse into a term or if {N} does not occu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we wish to prove {P (APPEND l1 l2)} by induction on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{l1}. Then {measureInduct_on `LENGTH ll`} yields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!y. LENGTH y &lt; LENGTH l1 ==&gt; P (APPEND y l2) } ?- P (APPEND l1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completeInduct_on, bossLib.Induct, bossLib.Induct_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