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 by : term quotation * 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and place a theorem on the assumptions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cation {tm by tac}, when applied to goal {A ?- g}, applies {tac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al {A ?- tm}. If {tm} is thereby proved, it is added to {A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ing the new goal {A,tm ?- g}.  If {tm} is not proved by {tac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remaining subgoals generated are added to {A,tm ?- 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{tm} is added to the existing assumptions {A}, it is "strippe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, broken apart by eliminating existentials, conj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junctions. This can lead to case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ac} fails when applied to {A ?- t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oal {{x &lt;= y, w &lt; x} ?- P}, suppose that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?n. y = n + w} would help in eventually proving {P}.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?n. y = n + w` by (EXISTS_TAC (Term `y-w`) THEN DECIDE_T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goal {{y = n + w, x &lt;= y, w &lt; x} ?- P} in which the 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has been added to the assumptions after its existential qua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liminated. Note the parentheses around the tactic: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 because {by} binds more tightly than {T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tactic supplied need not solve the generated subgoal, {b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a useful way of generating proof obligations while pursu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ine of reasoning. For example, the above goal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?n. y = n + w` by ALL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sult being the goal {{x &lt;= y, w &lt; x} ?- ?n. y = n + w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ugmented original {{y = n + w, x &lt;= y, w &lt; x} ?- P}. Now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{by} can be more convenient than {IMP_RES_TAC} and {RES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would generate many useles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tical.SUBGOAL_THEN, Tactic.IMP_RES_TAC, Tactic.RES_T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STRIP_ASSUM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