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RULE : simpset -&gt;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the conclusion of a theorem according to the given sim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orem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RULE} simplifies the conclusion of a theorem, add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to the simpset parameter as rewrites.  The way in whi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as a part of simplification is described in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so demonstrates the higher order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implification ({FORALL_AND_THM}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!x. P x /\ Q x) = (!x. P x) /\ (!x. Q x)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_RULE bool_ss [boolTheory.FORALL_AND_TH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SSUME (Term`!x. P (x + 1) /\ R x /\ x &lt; y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 [.] |- (!x. P (x + 1)) /\ (!x. R x) /\ (!x. x &lt;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RULE ss thmlist} is equivalent to {CONV_RULE (SIMP_CONV ss thmlis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b.ASM_SIMP_RULE, bossLib.SIMP_CONV, bossLib.SIMP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bool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