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goal with use of hypotheses and supplied le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search, firs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ROVE_TAC thl} attempts to solve the goal it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a proof procedure that is semi-complete for pure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. The assumptions of the goal and the theorems in {thl}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makes special provision for handling polymorph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-order values (lambda terms).  It also handles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TAC} fails if it searches to a depth equal to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variable {mesonLib.max_depth} (set to 30 by defa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able by the user) without finding a pro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TAC} can only progress the goal to a successful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or not at all.  In this respect it differs from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mplification and rewriting.  Its abilit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goals and to make effective use of transitivity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 particularly powerful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PROVE, mesonLib.MESON_TAC, mesonLib.ASM_MESON_T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Lib.GEN_MESO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