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de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defn : string -&gt; term quotation -&gt; de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recurs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allows one to define functions, recursiv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while deferring termination issues.  {Hol_defn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{Define} or {xDefine} fails, or when the context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or {xDefine} i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takes the same arguments as {xDef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automatically constructs termination constrai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by {q}, defines the function, deriv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, and proves an induction theorem. All thes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up in the returned {defn} value. The {defn} typ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as an intermediate step in the process of de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trained equations and induction theorem for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constructed by {Hol_defn} are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a single tuple as an argument. This is an artifa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recursive functions are mod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printer, which prints out a summary of the known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{Hol_defn}, has been installed in the interact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be found in {bossLib} and also in {Def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s} is not an alphanumeric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 s q} fails if {q} fails to parse or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may extract unsatisfiable termination condition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higher-order recursion involving a higher-ord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ination condition extraction mechanism of {Hol_def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ttempt to define a quick-sort function {qsor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efn "q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(qsort ___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x :: qsort ord (FILTER (ord x) rst)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qsort v0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qsort ord (x::rs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(qsort ord (FILTER ($~ o ord x) 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x::qsort ord (FILTER (ord x) r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v0. P v0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ord x 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$~ o ord x)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ord (FILTER (ord x) rst) ==&gt; P ord (x::r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rst x ord. R (ord,FILTER ($~ o 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rst x ord. R (ord,FILTER (ord x) rst) (ord,x::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e give an example of how to use {Hol_defn}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recursion.  In processing this definition, an auxili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_aux} is defined.  The termination conditions of {N} are phr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{N_aux} for techni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efn "ninety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N x = if x&gt;100 then x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N(N(x+11)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nested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 |- N x = (if x &gt; 100 then x - 10 else N (N (x + 1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!x. (~(x &gt; 100) ==&gt; P (x + 1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~(x &gt; 100) ==&gt; P (N (x + 11))) ==&gt; P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v. P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x. ~(x &gt; 100) ==&gt; R (x + 11)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!x. ~(x &gt; 100) ==&gt; R (N_aux R (x + 11))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of {Hol_defn} is usually the first step in a multi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ends with unconstrained recursion equa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long with an induction theorem. {Hol_defn}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function and synthesize its termination 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e invokes {tgoal} to set up a goal to prov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termination proof usually starts with a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WF_REL_TAC}. After the proof is over, the desired recursion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tion theorem are available for fur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ccasionally important to understand, at least in part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constructs termination constraints. In some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s to influence this process in order to hav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straints extracted. The process is driven by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s for particular HOL constants. For example,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interested in defining a `destructor-style`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al function over natur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n = if n=0 then 1 else n * fact (n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congruence theorem for the `if-then-else` con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_defn} would extract the terminatio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R (n - 1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nprovable, because the context of the recursive cal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account of. This example is in fact not a problem for H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llowing congruence theorem is known to {Hol_def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b b' x x' y 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 = b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' ==&gt; (x = x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~b' ==&gt; (y = y'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if b then x else y) = (if b' then x' else y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interpreted by {Hol_defn} as an order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follow when the termination condition extractor h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if-then-else`. The theorem is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stance `if B then X else Y` is encounter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or traverses the function definition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Go into B and extract termination conditions TCs(B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cursive calls in it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B) |- B = 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ume 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X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X) |- X = X'. Each element of TCs(X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ssume ~B' and extract termination condition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calls in Y. This returns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s(Y) |- Y = Y'. Each element of TCs(Y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"~B' ==&gt;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y equality reasoning with (1), (2), and (3), de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s(B) u TCs(X) u TC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B then X else Y) = (if B' then X' else 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place "if B then X else Y" by "if B' then X' else Y'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umulated termination conditions are propaga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cess finishes, and appear as hypothese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In our example, context is properly accounted for in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under either branch of an `if-then-else`. Thus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{fac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!n. ~(n = 0) ==&gt; R (n - 1)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easy to pr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discuss congruence theorems for higher-order function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higher-order` recursion is one in which a higher-ord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pply the recursive function to arguments.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termination conditions to be proved for such a recu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ruence rules for the higher order function must be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tion condition extraction mechanism. Congruence ru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higher-order functions, e.g., {MAP}, {EVERY}, and {EXISTS}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are already known to the mechanism. However, at times, on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prove and install a congruence theorem for a higher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define a higher-order function {SIGMA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ing the results of a function in a list. We then use {SIGMA}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of a function for summing the resul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arbitrarily (finitely) branching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`(SIGMA f []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IGMA f (h::t) = f h + SIGMA f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 `ltree = Node of 'a =&gt; ltree list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Defn.Hol_def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     (* higher order recu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ltree_sigma f (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f v + SIGMA (\a. ltree_sigma f a) 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 |- !P. (!f v tl. (!a. P f a) ==&gt; P f (Node v t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&gt; !v v1. P v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tl v f a. R (f,a) (f,Node v tl) :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conditions for {ltree_sigma} seem to require fi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founded relation {R} such that the pair {(f,a)} is {R}-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(f, Node v tl)}. However, this is a hopeless task, 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{a} and {Node v tl}, besides the fac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ltree}s. The termination condition extractor has not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because it didn't know a congruence rule for {SIGMA}.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 theorem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MA_CO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l1 l2 f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1=l2) /\ (!x. MEM x l2 ==&gt; (f x = g x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GMA f l1 = SIGMA g 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{Hol_defn} has been told about this theorem, via {write_congs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ion conditions extracted for the definition are prov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{a} is a proper subterm of {Node v t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open Def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_ = write_congs (SIGMA_CONG::read_con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n.Hol_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tree_sig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tree_sigma f (Node v tl) = f v + SIGMA (ltree_sigma f) t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 function definition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(s) :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uction :    ...  (* as befor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W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!v f tl a. MEM a tl ==&gt; R (f,a) (f,Node v 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nal point : for every HOL datatype defined by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Hol_datatype}, a congruence theorem is automatically prov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e' constant for that type, and stored in the {TypeBase}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gruence theorem for {num_case} is stored in the {TypeBas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!f' f b' b M'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 = M'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M' = 0) ==&gt; (b = b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!n. (M' = SUC n) ==&gt; (f n = f'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um_case b f M = num_case b' f' 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contexts of recursive calls in bran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ase' expressions to be tra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.tgoal, Defn.tprove, bossLib.WF_REL_TAC, bossLib.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xDefine, DefnBase.read_congs, DefnBase.write_c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