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quotation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-purpose function defini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abbreviation, recursive function, mutual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 high-level specification of an HOL fun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fine the function in the logic. If this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the specification is derived from the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specification is returned to the user, and also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{Define} may be used to define abbr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functions, and mutually recursive functions. An in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may be stored in the current theory as a by-produ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's activity. This induction theorem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structure of the function, and may be useful when pr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s input a quotation representing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The specified function(s) may be phrased using ML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A call {Define `&lt;spec&gt;`} should con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amm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 ::= &lt;eq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(&lt;eqn&gt;) /\ &lt;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n ::= &lt;alphanumeric&gt; &lt;pat&gt; ... &lt;pat&gt; = &lt;te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 ::=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&lt;cname&gt;                          (* 0-ary construc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(&lt;cname&gt;_n &lt;pat&gt;_1 ... &lt;pat&gt;_n)  (* constructor appl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ame ::= &lt;alphanumeric&gt; | &lt;symbol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::=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&lt;wild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the specification of a recursiv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ust perform a termination proof. It automatically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for the function, and invokes a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r in an attempt to prove the termina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primitive recursive, in the sense that i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ecursion pattern of a previously declared HOL data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proof always succeeds, and {Define} stores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in the current theory segment.  Otherwise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 instance of primitive recursion, and the termination pro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then {Define} stores the specified equ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segment. An induction theorem customized for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lso stored in the current segment. Note, however,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is not stored for primitive recursive func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orem would be identical to the induction theorem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of the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ination proof fails, then {Define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{Define} attempts to derive exact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equations. However, the rich syntax of pattern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mbiguity. For example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`(f 0 _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 (f _ 0 = 2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mbiguous at {f 0 0}: should the result be {1} or {2}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ttempts to resolve this ambiguity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nd interpreters for functional languages. Name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of equations is treated as being processed left-con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processing the right conjunct. Therefor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, the right-hand side of the first clause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{f 0 0}. In the implementation, ambiguities arising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atterns are systematically translat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se of vagueness in patterns is shown above: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incomplete` since it does not tell us how {f} should be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wo non-zero arguments: e.g., {f (SUC m) (SUC n)}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such missing clauses are filled in, and ha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B}. This `pattern-completion` step is a way of turn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tial functions into total functions suitable for HO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ser has not completely specified the functio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at as a hint that the user is not interest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t the missing-but-filled-in clauses, and so such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rom the f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{Define} will derive the unambiguous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f 0 (SUC v4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0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0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(SUC v4) = ARB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ambiguous and incomplete equations. The odd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due to the pre-processing steps described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ult is only an intermediate value: in the final resul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Define}, the last equation is droppp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f 0 (SUC v4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0 0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 (SUC v2) 0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utomatically generates names with which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nd, (if it exists) the associated induction theore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. The name for storing the definition i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name of the function with the value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Defn.def_suffix}. The name for storing the induct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by concatenating the name of the function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variable {Defn.ind_suffix}. For mutually recursiv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a choice of names, the name of the fun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ames used to store elements in the current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ML bindings after the theory is expor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at every invocation of {Define} generates nam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alid ML identifiers. For this reason, {Define} requires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s. If one wishes to define symbolic ident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function {xDefine}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ails if its input fails to parse and typ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fails if the name of the function being defin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 fails if there are more free variables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of the recursion equations than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 fails if it cannot prove the term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cursive function. In that case, one has to emba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ulti-step process in order to get the same effe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had succeeded: (1) construct the function and synthe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Hol_defn}; (2) set up a goal to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 with {tgoal}; (3) interactively 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conditions, starting with an invocation of {WF_REL_TAC}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package everything up with an invocation of {tpro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a number of examples that display the range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defined with {Define}. First, we have a recursi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"destructors" in the recursive call. Since {fac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itive recursive, an induction theorem for {fact} is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fact x = if x = 0 then 1 else x * fact(x-1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act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act_i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fact x = (if x = 0 then 1 else x * fact (x - 1)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B.fetch "-" "fact_in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P. (!x. (~(x = 0) ==&gt; P (x - 1)) ==&gt; P x) ==&gt; !v. P v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have a recursive function with relativ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. We omit to examine the generated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flatten  []          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flatten ([]::rst)     = flatten 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flatten ((h::t)::rst) = h::flatten(t::rst)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flatten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flatten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flatten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tten ([]::rst) = flatten rs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latten ((h::t)::rst) = h::flatten (t::rst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define a curried recursive function,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expansion and pattern-matching pre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min (SUC x) (SUC y) = min x y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\   (min  ____    ____   = 0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min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min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min (SUC x) (SUC y) = min x y +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 (SUC v2) 0 = 0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in 0 v1 = 0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make a primitive recursive definition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on theorem is genera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filter P [] =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\    (filter P (h::t) = if P h then h::filter P t else filter P t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has been stored under "filter_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(!P. filter P [] = []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 h t. filter P (h::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P h then h::filter P t else filter P t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} may also be used to define mutually recursi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define a datatype of propositions and a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proposition into negation normal form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 datatype for boolean formulae ({prop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l_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rop = VAR of 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OT of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ND of prop =&gt;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OR  of prop =&gt; prop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wo mutually recursive functions {nnfpos} and {nnf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(nnfpos (VAR x)   = V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NOT p)   = nnfneg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AND p q) = AND (nnfpos p) (nnfpos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pos (OR p q)  = OR  (nnfpos p) (nnfpos q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VAR x)   = NOT (VAR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NOT p)   = nnfpo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AND p q) = OR  (nnfneg p) (nnfneg q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   (nnfneg (OR p q)  = AND (nnfneg p) (nnfneg q))`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inventing new type variable names: 'a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s stored under "nnfpos_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ction stored under "nnfpos_i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- (nnfpos (VAR x) = VAR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NOT p) = nnfneg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AND p q) = AND (nnfpos p) (nnfpos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pos (OR p q) = OR (nnfpos p) (nnfpos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VAR x) = NOT (VAR x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NOT p) = nnfpos p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AND p q) = OR (nnfneg p) (nnfneg q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nfneg (OR p q) = AND (nnfneg p) (nnfneg q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also be used to define non-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f x (y,z) = (x + 1 = y DIV z)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has been stored under "f_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!x y z. f x (y,z) = (x + 1 = y DIV 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may also be used to define non-recurs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lex pattern-matching. The pattern-matching pre-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an be convenient for this purpose, but can als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equa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`(g (0,_,_,_,_) =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0,_,_,_) = 2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0,_,_) = 3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_,0,_) = 4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 (_,_,_,_,0) = 5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definition with thirty-on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{eqn}, no variable can occur more than once on the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OL, constructors are curried functions, unlike in ML.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 constructor must be fully applied to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nlike ML, a pattern variable in a clause of a defin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occurrences of that variable in other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ranslates a wildcard into a new variable, which is na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any other variable in the function definition. As in 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allowed to occur on the right hand side of any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on theorem generated in the course of processing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Define} can be applied by {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{Define} on a conjunction of non-recursive claus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pattern-matching will result in an induction theor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This theorem may be useful for case analysis, and can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recIndu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takes a `quotation` as an argument. Some might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{Define} should instead be a term. However,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ing happens in {Define} that would not be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as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is a mechanization of a well-founded recur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{relationTheory.WFREC_COROLLA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currently has a rather weak termination prover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 to prove the termination of nested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Define} is most commonly used. {TotalDefn.Define}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bossLib.Define}, except that the {TotalDefn} structure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aggage---it depends only on {numLib} and {pair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} automatically adds the definition it makes in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mpset` accessed by {EVAL} and {EVAL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Lib.xDefine, TotalDefn.DefineSchema, bossLib.Hol_def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n.tgoal, Defn.tprove, bossLib.WF_REL_TAC, bossLib.recIn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EVAL, bossLib.EV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