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CID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decision proced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,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{DECIDE M}, where {M} is a boolean term,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{M} using a propositional tautology checker and a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decision proced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{M} is not of boolean type. It also fails if 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autology or an instance of a theorem of linea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IDE (Term `p /\ p /\ r ==&gt; r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p /\ p /\ r ==&gt; r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IDE (Term `x &lt; 17 /\ y &lt; 26 ==&gt; x + y &lt; 17 + 26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x &lt; 17 /\ y &lt; 26 ==&gt; x + y &lt; 17 + 26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CIDE} is currently somewhat underpowered. Formerl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a cooperating decision procedure mechanis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ofs seemed to go somewhat smoother with simplific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rith_ss} simpset, so we have adopted a simpler implementatio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taken as final, since cooperating decision proced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component in highly automated pro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W_TAC, bossLib.arith_ss, intLib.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