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dis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disj : term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breaks apart dis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of the form {t1 \/ ... \/ tn}, where no {ti} is a dis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strip_disj M} returns {[t1,...,tn]}. Any {ti} that is a dis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by {strip_disj}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disj(list_mk_disj [t1,...,t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[t1,...,tn]} if any {ti} is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p_disj (Term `(a \/ b) \/ c \/ d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a`, `b`, `c`, `d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disj, boolSyntax.mk_disj, boolSyntax.list_mk_dis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