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hs :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ight-hand side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has the form {t1 = t2} then {rhs M} returns {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erm is not an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lhs, boolSyntax.dest_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