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binde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binder_definition : string *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constant, giving it the syntactic status of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new_binder_definition} provides a facility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al extensions to the current theory by introduc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It takes a pair of arguments, consisting of the name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heorem will be saved in the current theory segment and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desired definition.  The value returned by {new_binder_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heorem which states the definition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v1}, ..., {vn} be syntactically distinct tuple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x1,...,xm}.  A binder is defined by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definition (name, `b v1 ... vn = t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b} does not occur in {t}, all the free variab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 in {t} are a subset of {x1,...,xn}, and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b} has the form {(ty1-&gt;ty2)-&gt;ty3}.  This declares {b} to b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with the syntactic status of a binder in the current theor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al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1...xn. b v1 ... vn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specification.  This constant specification for {b}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heory under the name {name} and is returned as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tion supplied to {new_binder_definition} may optionally have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universally quantified at the outermost level.  The constant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inder status only after the definition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binder_definition} fails if {t} contain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not in any one of the variable structures {v1}, ..., {v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variable occurs more than once in {v1, ..., v2}.  Failure also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{b} is not of the form appropriate for a binder, namely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(ty1-&gt;ty2)-&gt;ty3}.  Finally, failure occurs if there i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{v1}, ..., {vn} or {t} that does not occur in the type of 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que-existence quantifier {?!} is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_binder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`EXISTS_UNIQUE_DE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`$?! = \P:(*-&gt;bool). ($? P) /\ (!x y. ((P x) /\ (P y)) ==&gt; (x=y)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$?! = (\P. $? P /\ (!x y. P x /\ P y ==&gt; (x = y)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ommon practice among HOL users to write a {$} befor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fined as a binder to indicate that it will have a special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fter the definition is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_definition(name, Term `$b = ... 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{$} is not necessary; but after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{$} must, of course, be used if the syntactic status of 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definition, boolSyntax.new_infixl_definition, boolSyntax.new_infixr_definition, Prim_rec.new_recursive_definition, TotalDefn.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