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xists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v} is a variable and {t} is a term of type {bool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exists (v,t)} returns the term {?v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v} is not a variable or if {t} is not of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exists, boolSyntax.is_exists, boolSyntax.list_mk_exists, boolSyntax.strip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