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j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conj(t1, t2)} returns the term {t1 /\ 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1} and {t2} do not both have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conj, boolSyntax.is_conj, boolSyntax.list_mk_conj, boolSyntax.strip_conj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