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a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arb : hol_type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ype instance of the {ARB}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HOL type {ty}, {mk_arb ty} creates a type instance of the {A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ARB} is a constant of type {'a}. It is sometime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pseudo-parti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dest_arb, boolSyntax.is_arb, boolSyntax.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