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exists : term list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an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exists([x1,...,xn],t)} returns {?x1 ... xn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s in the list are not variable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is not of type {bool} and the list of terms is non-empty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is empty the type of {t}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strip_exists, boolSyntax.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