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l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lhs : term -&gt;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ft-hand side of an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M} has the form {t1 = t2} then {lhs M} returns {t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term is not an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Syntax.rhs, boolSyntax.dest_eq, boolSyntax.mk_eq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