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let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{let}-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term of the form {LET M N}, then {dest_let 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. Otherwise,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rm `LET f x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message: inventing new type variable names: 'a, 'b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LET f x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le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s_let (Term `let x = P /\ Q in x \/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let, boolSyntax.dest_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