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for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forall : term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erm to see if it is a univers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M} is a term with the form {!x. t}, then {is_forall M} returns 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M} is not a universal quantification the result i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.mk_forall, boolSyntax.dest_for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