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exis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exists1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unique existenc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?!v. t} then {is_exists1 M} returns {true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ot a unique existence quantification the result 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xists1, boolSyntax.dest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