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bool_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bool_case : term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case expression over 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{M} has the form {bool_case M1 M2 b}, then {is_bool_case M}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{true}. Otherwise, it return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.mk_bool_case, boolSyntax.dest_bool_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