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imp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imp_only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n implication into antecedent and cons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} is a term with the form {t1 ==&gt; t2}, then {dest_imp_only M}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{(t1,t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imp, boolSyntax.dest_imp, boolSyntax.is_imp, boolSyntax.is_imp_only, boolSyntax.strip_imp, boolSyntax.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