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exists : term -&gt; term *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existentially quantified term into quantified variable 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has the form {?x. t}, then {dest_exists M} returns {(x,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M} is not a existential qua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mk_exists, boolSyntax.is_exists, boolSyntax.strip_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