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ion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logical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conjunction} is bound to the term {bool$/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T, boolSyntax.F, boolSyntax.universal, boolSyntax.existential, boolSyntax.exists1, boolSyntax.disjunction, boolSyntax.negation, boolSyntax.conditional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