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 :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denoting fal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boolSyntax.F} is bound to the term {bool$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Syntax.equality, boolSyntax.implication, boolSyntax.select, boolSyntax.T, boolSyntax.universal, boolSyntax.existential, boolSyntax.exists1, boolSyntax.conjunction, boolSyntax.disjunction, boolSyntax.negation, boolSyntax.conditional, boolSyntax.bool_case, boolSyntax.let_tm, boolSyntax.a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