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ure Type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facts stemming from data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datatype, constructor, induction, primitive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{TypeBase} provides an interface to a datab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when a new datatype is introduced with {Hol_data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atatype is declared, a collection of theorems "ab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an be automatically derived. These are indeed prov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current theory segment. They are also automatical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{TypeB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{TypeBase} is intended to provide support for wr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-level tools for reasoning about data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Hol_datatype `tree =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Node of 'a =&gt; tree =&gt; tre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HOL message: Defined type: "tree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() :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Base.read "tre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 datatype: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recu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!f0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!a. fn (Leaf a) = f0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a0 a1. fn (Node a0 a1) = f1 a0 a1 (fn a0) (fn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(!f f1 a. case f f1 (Leaf a) = f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f f1 a0 a1. case f f1 (Node a0 a1) = f1 a0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(!a. tree_size (Leaf a) = 1 + a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a0 a1. tree_size (Node a0 a1) = 1 + (tree_size a0 + tree_size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!n. P (Leaf n)) /\ (!t t0. P t /\ P t0 ==&gt; P (Node t t0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t. P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completeness: |- !t. (?n. t = Leaf n) \/ ?t' t0. t = Node t'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to-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 (!a a'. (Leaf a = Leaf a') = (a = a'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a0 a1 a0' a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de a0 a1 = Node a0' a1') = (a0 = a0') /\ (a1 = a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ness: |- !a1 a0 a. ~(Leaf a = Node a0 a1) : ty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Lib.Hol_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