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var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varsl : hol_type list -&gt; hol_typ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t of type variables in a list of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{type_varsl [ty1,...,tyn]} return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the set-theoretic union of the typ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in {ty1,...,ty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_varsl [alpha, beta, bool, ((alpha --&gt; beta) --&gt; bool --&gt; beta)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[`:'a`, `:'b`] : hol_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hould not depend on how elements are arr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{type_vars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type_vars, Type.type_var_in, Type.exists_tyvars, Type.polymorphic, Term.free_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