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ype_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ype_subst : hol_type subst -&gt; hol_type -&gt;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types in 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heta = [{redex_1,residue_1},...,{redex_n,residue_n}]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(hol_type,hol_type) subst}, where the {redex_i} are the typ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stituted for, and the {residue_i} the replacements, and {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e to instantiate, the call {type_subst theta 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each occurrence of a {redex_i}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residue_i} throughout {ty}. The replac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parallel. If several of the type instant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e choice is undefined. Each {redex_i} ought to b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but if it isn't, it will never be replaced in {ty}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hat any or all of the types {redex_1...redex_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 fact appear in {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_subst [alpha |-&gt; bool] (Type `:'a # 'b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 #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ype_subst [Type`:'a # 'b` |-&gt; Type `:num`, alpha |-&gt; boo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ype`:'a # 'b`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`:bool # 'b` : ho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inst, Thm.INST_TYPE, Lib.|-&gt;, Term.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