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lymorphic : hol_type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re is a type variable in 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polymorphic ty} checks to see if {ty} has an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type variable. It is equivalent in functiona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{not o null o type_vars}, but may be more efficient in som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can stop processing once it finds one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lymorphic (bool --&gt; alpha --&gt; 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al it = true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olymorphic} is also equivalent to {exists_tyvar (K true)}, and no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type_vars, Type.type_var_in, Type.exists_ty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