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ty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_typel : hol_type list -&gt; hol_type -&gt; hol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(hol_type, hol_type)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ypes with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ocation {match_typel away pat ty} matches {pat} to {ty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{match_type}, but prohibits any of the type variables in {aw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instantiated. In effect, the elements of {away}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ariables, are treated as constants in {pat} dur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cation of {match_typel away pat ty} will f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match_type pat ty} would fail. It will also fail if {match_type pat ty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ucceed giving a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{[{redex_1,residue_1},...,{redex_n,residue_n}]} wher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dex_i} are members of {awa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perform a normal match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_typel [] (alpha --&gt; beta --&gt;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ool --&gt; ind --&gt; del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 val it = [{redex = `:'c`, residue = `:'d`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edex = `:'b`, residue = `:ind`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edex = `:'a`, residue = `:bool`}] :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require that {gamma}, although a type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not be instantiable. In the first try, the match succeed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'c} is mapped only to itself. In the second, it fails be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is made between {'c} and {'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_typel [gamma] (alpha --&gt; beta --&gt;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ool --&gt; ind --&gt; gam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val it = [{redex = `:'b`, residue = `:ind`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redex = `:'a`, residue = `:bool`}] 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tch_typel [gamma] (alpha --&gt; beta --&gt;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ool --&gt; ind --&gt; del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Uncaught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HOL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{away} allows matching to take account of type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'frozen' (by occurring in the hypotheses of a theorem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ertain fruitless proof attempts to be avoided a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match_type, Term.match_term., HolKernel.ho_match_term, Type.type_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