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lpha :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L variable {Type.alpha} is bound to the type variable {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beta, Type.gamma, Type.delta, Type.b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