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CASES_TH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CASES_THENL : term list list -&gt; thm_tactic list -&gt;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orem-tactics to corresponding disjuncts of a theorem,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cases, disjunction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{[yl1,...,yln]} represent a list of variable lists, each of length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and {xl1,...,xln} each represent a vector of zero or more vari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s in each of {yl1...yln} have the same typ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{xli}. The function {X_CASES_THENL} expects a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{[yl1,...,yln]}, a list of tactic-genera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[f1,...,fn]:(thm-&gt;tactic)list}, and a disjunctive theorem, where each dis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istentially quan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(?xl1.B1)  \/...\/  (?xln.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junct having the form {(?xi1 ... xim. Bi)}. If appl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} to the theorem obtained by introducing witness variables {yli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{xli} whose existence is asserted by the {i}th disju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({Bi[yli/xli]} |- Bi[yli/xli])}, produces the following results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1 ({B1[yl1/xl1]} |- B1[yl1/xl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n ({Bn[yln/xln]} |- Bn[yln/xl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pplying {X_CASES_THENL [yl1,...,yln] [f1,...,fn]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(A ?- t)} produces {n}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 X_CASES_THENL [yl1,...,yln] [f1,...,fn]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...  A ?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(with {X_CASES_THENL}) if any {yli} has more variabl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{xli}, or (with {SUBST}) if corresponding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, or (with {combine}) if the number of theorem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number of disjuncts.  Failures may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-generating function.  An invalid tactic is produc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ny of the {yli} is free in the corresponding {Bi}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, or if the theorem has any hypothesi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n 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oal {?- (x MOD 2) &lt;= 1}, the following theor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lit into 2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?m. x = 2 * m) \/ (?m. x = (2 * m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ASES_THENL [[Term`n:num`], [Term`n:num`]] [ASSUME_TAC, SUBST1_TAC]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((2 * n) + 1) MOD 2) &l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x = 2 * n} ?- (x MOD 2)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DISJ_CASES_THEN, Thm_cont.X_CASES_THEN, Thm_cont.X_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