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_TCL : (thm_tactical -&gt; 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tl1} and {ttl2} are two theorem-tacticals, {ttl1 THEN_TCL ttl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al which composes their effect; 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1 ttac th1 = ttac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2 ttac th2 = ttac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tl1 THEN_TCL ttl2) ttac th1 = ttac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_TCL} to a pair of theorem-tactical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EVERY_TCL, Thm_cont.FIRST_TCL, Thm_cont.ORELSE_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