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RELSE_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$ORELSE_TCL : (thm_tactical -&gt; thm_tactical -&gt; thm_tactica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theorem-tactical, and if it fails, tries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wo theorem-tacticals, {ttl1} and {ttl2}, a theorem-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ttac}, and a theorem {th}, if {ttl1 ttac th} succeeds, that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If it fails, the result is {ttl2 ttac th}, which may itself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RELSE_TCL} fails if both the theorem-tacticals fail whe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orem-tactic and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_cont.EVERY_TCL, Thm_cont.FIRST_TCL, Thm_cont.THEN_T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