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_RES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_RES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s an implication with the assumptions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resolution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MP_RES_THEN} is the basic building block fo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L.  This is not full higher-order, or even first-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with unification, but simply one way simul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-matching (resulting in term and type instantiati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 of an implicative theorem to the conclusion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(the candidate antece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tactic {ttac} and a theorem {th}, the theorem-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IMP_RES_THEN} uses {RES_CANON} to derive a canonica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rom {th}, each of which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 |- !x1...xn. ui ==&gt;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IMP_RES_THEN} then produces a tactic that, whe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{A ?- g} attempts to match each antecedent {ui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{aj |- aj} in the assumptions {A}.  If the antecedent {ui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implication matches the conclusion {aj} of any assum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the theorem {Ai u {aj} |- vi}, called a `resolve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tained by specialization of the variables {x1}, ..., {x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ntiation, followed by an application of modus ponen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re than one canonical implication and each im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gainst every assumption of the goal, so there may b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nts (or, indeed,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are produced using the theorem-tactic {ttac} from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nts (failures of {ttac} at this stage are filtered ou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ctics are then applied in an unspecified sequence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_RES_THEN ttac th  (A ?-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effec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_EVERY (mapfilter ttac [... , (Ai u {aj} |- vi) , ...]) (A ?- g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heorems {Ai u {aj} |- vi}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that can be drawn by a (single) matching modus-po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from the assumptions of the goal {A ?- g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derived from the supplied theorem {th}.  The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theorems {Ai u {aj} |- vi} are gener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actics applied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IMP_RES_THEN ttac th}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heorem {th} is not an implication, or if no implic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rived from {th} by the transformation process describ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{RES_CANON}.  Evaluating {IMP_RES_THEN ttac th (A ?- 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assumption of the goal {A ?- g} can be res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or implications derived from {th}. Evaluation also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resolvents, but for every resolvent {Ai u {aj} |- v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ng the application {ttac (Ai u {aj} |- vi)} fails---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if for every resolvent {ttac} fails to produce a tactic. Fin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is propagated if any of the tactics that are produc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vents by {ttac} fails when applied in sequence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a straightforward use of {IMP_RES_THE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 an equational consequence of the assumptions of a goal,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s a substitution in the conclusion of goal, and then `thr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'.  Suppose the goal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+ n = a  ?- !k. k - n = 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uilt-in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INV_0 = |- !m n. (m + n = m) ==&gt; (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of this goal implies that {n} equals {0}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step resolution with this theorem followed by sub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_RES_THEN SUBST1_TAC ADD_INV_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refore be used to reduce the go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+ n = a  ?- !k. k - 0 = 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 single resolvent {a + n = a |- n = 0}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antecedent of {ADD_INV_0} to the assumpt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n used to substitute {0} for {n} in the conclu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IMP_RES_TAC, Drule.MATCH_MP, Drule.RES_CANON, Tactic.RES_TAC, Thm_cont.RES_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