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TCL : (thm_tactical list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a list of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list of theorem-tacticals and a theorem, {EVERY_TCL}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heir effects on the theorem. The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TCL [ttl1;...;ttln] = ttl1 THEN_TCL ... THEN_TCL t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1 ttac th1 = ttac th2  ...  ttln ttac thn = ttac t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_TCL [ttl1;...;ttln] ttac th1 = ttac th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-tactical list is empty, the resulting theorem-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the same way as {ALL_THEN}, the identity 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o a list of theorem-tactical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_cont.FIRST_TCL, Thm_cont.ORELSE_TCL, Thm_cont.REPEAT_TCL, Thm_cont.THEN_T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