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orems of the HOL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primitive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stract type {thm} represents the theorems derivable by i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L logic. The type of theorems can be viewed as the inductiv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xioms of the HOL logic by the primitive inference rules of H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Milner had the brilliant insight to implement this view by encaps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itive rules of inference for a logic as the construct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stract type of theorems. This implementation technique is adopted in 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dest_thm, Thm.hyp, Thm.concl, Thm.tag, Thm.ASSUME, Thm.REFL, Thm.BETA_CONV, Thm.ABS, Thm.DISCH, Thm.MP, Thm.SUBST, Thm.INST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