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ag : thm -&gt; t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ag from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tag th}, where {th} has type {thm}, returns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heorem. If derivation of the theorem has appealed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n oracle, the tag of that oracle will be embedded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n empty ta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m.tag (mk_thm([],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Kerneltypes.TAG(["MK_THM"], []) :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m.tag NOT_FORALL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Kerneltypes.TAG([], []) 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mk_oracle_thm, Tag.read, Tag.merge, Tag.pp_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