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oracle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oracle_thm : tag -&gt; term list *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theorem without proof, and ta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,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, nearly every theorem of interest can be proved in H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the axioms and primitive rules of inference. The use of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rchestrate larger inference steps from the primitives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n HOL for goal-directed proof, considerably ease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al proof. Nearly every theorem of interest can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as the end product of a chain of primitive inference st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 implementations strive to keep this p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is occasionally useful to interface HOL with tr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ools that also produce, in some sense, theorems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ble in HOL. It is clearly a burden to require that HOL 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such theorems so that they can be (re-)derived in HOL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upport greater interoperation of proof tools, therefore, HOL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ion of a `tagged' theor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gged theorem is manufactured by invoking {mk_oracle_thm tag (A,w)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A} is a list of HOL terms of type {bool}, and {w} is also a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boolean type. No proof is done; the sequent is merely in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ype of theorems, and the {tag} value is attached to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theorem {A |- 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tag} value stays with the theorem, and it propag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ditary fashion to any theorem derived from the tagg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one examines a theorem with {Thm.tag} and finds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ag, then the theorem has been derived purely by proo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L logic. Otherwise, shortcuts have been tak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ools, also known as `oracles', used to make the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gnified by the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element of {A} does not have type {bool}, or {w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we construct a tag and then make a rogu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ag = Tag.read "SimonSay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ag = Kerneltypes.TAG(["SimonSays"], []) :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SimonThm = mk_oracle_thm t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SimonThm = fn : term list * ter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h = SimonThm ([], Term `!x. x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h = |- !x. x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th1 = SPEC F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th1 = |- F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(show_tags := true; th1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[oracles: SimonSays] [axioms: ] [] |- F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accumulate in a manner similar to logical 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J th1 th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[oracles: SimonSays] [axioms: ] [] |- F /\ F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 SerenaThm = mk_oracle_thm (Tag.read "Seren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SerenaThm = fn : term list * term -&gt;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ONJ th1 (SerenaThm ([],T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[oracles: Serena, SimonSays] [axioms: ] [] |- F /\ T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to detach a tag from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mk_thm, Tag.read, Thm.tag, Theory.mk_axi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