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th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hyp} returns {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est_thm, Thm.co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