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ialize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univers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pec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{u} and a theorem {A |- !x. 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ize} returns the theorem {A |- t[u/x]}. Car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variables free in {u} become bou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Specialize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u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universally qua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x} and {u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pecialize} behaves identically to {SPEC}, but i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SPEC, Drule.ISPEC, Drule.SPECL, Drule.SPEC_ALL, Drule.SPEC_VAR, Thm.GEN, Drule.GENL, Drule.GEN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