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Q_IMP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Q_IMP_RULE : thm -&gt; thm *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s forward and backward implication from equality of boolean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implication,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{A |- t1 = t2}, where {t1} and {t2} bot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{bool}, the inference rule {EQ_IMP_RULE}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{A |- t1 ==&gt; t2} and {A |- t2 ==&gt; t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|- t1 =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  EQ_IMP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1 ==&gt; t2     A |- t2 ==&gt;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conclusion of the given theorem is an equ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.EQ_MP, Tactic.EQ_TAC, Drule.IMP_ANTISYM_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