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CO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CONTR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classical contradiction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contra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t} and a theorem {A |- F}, the inference rule {CCON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- {~t} |- 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CCONT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~t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has type {bool} and the theorem has {F}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use will be when {~t} exists in the assumption list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CONTR} corresponds to the classical contradiction rule: if {~t}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, then {t}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CONTR, Drule.CONTRAPOS, Tactic.CONTR_TAC, Thm.NO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