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ptodate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ptodate_type : hol_type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f a type is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in the current theory segment of HOL allow one to re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constants. This can cause theorems to become invali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HOL has a rudimentary consistency maintenance system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notion of whether type operators and term const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-to-d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uptodate_type ty}, checks {ty} to see if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from any out of date components, returning {false} just in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.  The definition of {out-of-date} is mutually recursive among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and theorems. A type variable never out-of-date.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out-of-date if either (a) its type operator is out-of-d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any of its argument types are out-of-date. A type op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date if it has been re-declared or if the witness theorem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the type in the call to {new_type_defini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date. Only a component of the current theory seg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date. All items from ancestor theories are fixed, and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verwritten, thus are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_datatype `foo = A | B of 'a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Defined type: "foo"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ty = Type `:'a foo list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ty = `:'a foo list`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todate_type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_type 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todate_type 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uptodate_term, Theory.uptodate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