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y_ad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 thy_add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or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bbreviation {thy_addon},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y_addon = {sig_ps : (ppstream -&gt; unit)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_ps : (ppstream -&gt; unit)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p the arguments to {adjoin_to_theory}. The {sig_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n optional prettyprinter, which will be invok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y signature file is written. The {struct_ps}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prettyprinter invoked when the theory structu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adjoin_to_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