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xiom : string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new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term of type {bool}, a call {new_axiom(name,M)}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es it away in the current theory segment under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erm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axiom("untrue", Term `!x. x =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x. x =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purposes, it is unnecessary to declare new axioms: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ssical mathematics can be derived by definition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. Proceeding by definition is not only more elegant,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e consistency of the deductions made.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ntities which cannot be modelled in simple type the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xioms, such as higher transfinite 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mk_thm, Definition.new_definition, Definition.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