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ort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ort_theory : uni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theory segme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export,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export_theory()} saves the current theory segme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ents, definitions, axioms, and stored theorems of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in such a way that, when the theory is loade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ater session, the full theory in place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xport_theory} was called is re-ins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eory segment is named {thy}, then {export_theory(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ML files {thyTheory.sig} and {thyTheory.sml}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at the time {export_theory} is invoked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need to be compiled before they become usable. In the standard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ing things, the {Holmake} facility will handle this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theory segment has been exported and compiled, it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 It can be brought into an interactive proof sess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"thyTheor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gment is loaded, its parents, axioms, theor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incorporated into the current theory (recall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is different than the current theory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{export_theory} may fail if the disk file cannot be o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export_theory} will also fail if some bindings ar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binding is not a valid ML identifier. In that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ort_theory} will report all such bad names. These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MLname}, and then {export_theory} may be attemp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_thm("foo", REFL (Term `x:bool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x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ort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theory "scratch"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{export_theory} exports the sta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, and not that of the ML environment. If one wants to 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the ML environment in existence a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xport_theory()} is invoked, special steps have to be take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{adjoin_to_the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new_theory, Theory.adjoin_to_theory, Theory.set_MLname, Hol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